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both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trike w:val="false"/>
          <w:dstrike w:val="false"/>
          <w:color w:val="000000"/>
          <w:sz w:val="28"/>
          <w:szCs w:val="28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药经营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云南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省农业农村厅；设区的市级、县级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农药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FF0000"/>
          <w:sz w:val="28"/>
          <w:szCs w:val="28"/>
          <w:lang w:val="en-US" w:eastAsia="zh-CN"/>
        </w:rPr>
        <w:t>《农药经营许可管理办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药经营许可（省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040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药经营许可（设区的市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040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药经营许可（县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040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业务办理项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药经营许可（省级权限）新设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04001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药经营许可（省级权限）延续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04001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药经营许可（省级权限）变更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04001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药经营许可（设市的区级权限）新设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04002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药经营许可（设市的区级权限）延续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04002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药经营许可（设市的区级权限）变更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04002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药经营许可（县级权限）新设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04003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药经营许可（县级权限）延续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04003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药经营许可（县级权限）变更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04003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00:39:00Z</dcterms:created>
  <dc:creator>49152</dc:creator>
  <dc:description/>
  <dc:language>en-US</dc:language>
  <cp:lastModifiedBy>kylin</cp:lastModifiedBy>
  <cp:lastPrinted>2022-06-18T14:53:00Z</cp:lastPrinted>
  <dcterms:modified xsi:type="dcterms:W3CDTF">2025-11-11T15:46:13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599</vt:lpwstr>
  </property>
  <property fmtid="{D5CDD505-2E9C-101B-9397-08002B2CF9AE}" pid="4" name="commondata">
    <vt:lpwstr>commondata</vt:lpwstr>
  </property>
</Properties>
</file>